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 w:val="false"/>
        </w:rPr>
      </w:pPr>
      <w:r>
        <w:rPr/>
        <w:t xml:space="preserve">Список </w:t>
      </w:r>
      <w:r>
        <w:rPr>
          <w:bCs w:val="false"/>
        </w:rPr>
        <w:t>принявших участие в «правительственном час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. Ханты-Мансийск </w:t>
        <w:tab/>
        <w:tab/>
        <w:tab/>
        <w:tab/>
        <w:tab/>
        <w:tab/>
        <w:t xml:space="preserve">             10 сентября 2019 год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Зал заседаний Думы   </w:t>
        <w:tab/>
        <w:tab/>
        <w:t xml:space="preserve">       </w:t>
        <w:tab/>
        <w:tab/>
        <w:tab/>
        <w:t xml:space="preserve">                                      начало в 14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шестого созы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Александ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син Ринат Рафик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Сергей Стани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иков Евгени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шев Сергей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асили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ий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аков Илья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ангин Александр Фё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ев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лександр Вяче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 Андр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ов Руслан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цев Алекс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 Валерий Шейх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ун Виктор Богд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ьников Сергей Константи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анцева Ир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енко Александр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Владислав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местители Губернатор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злаев Алексей Геннади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ькис Никола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экономического развития – 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кель Роман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некоммерческой организации «Фонд развития Ханты-Мансийского автономного округа – Югр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зин Серг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 исполняющий обязанности директора автономного учреждения Ханты-Мансийского автономного округа – Югры «Многофункциональный центр предоставления государственных и муниципальных услуг Югры»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лашё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унас Владислав Ж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ётной палаты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Кирилл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промышленност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Серге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недропользования и природных ресурсов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яков Сергей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инвестиций Департамента экономического развит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льнов Серг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государственного реформирования – начальник отдела реализации административной реформы Департамента экономического развития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тый Игорь Борис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некоммерческой организации «Фонд развития Ханты-Мансийского автономного округа – Югры» по развити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 Серге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некоммерческой организации «Фонд развития Ханты-Мансийского автономного округа – Югры» по аналитике и экспертиз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х Еле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енерального директора некоммерческой организации «Фонд развития Ханты-Мансийского автономного округа – Югры» по аналитике и экспертиз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ьская Наталья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дела позиционирования и взаимодействия со СМИ некоммерческой организации «Фонд развития Ханты-Мансийского автономного округа – Югры» по аналитике и экспертиз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ингина Оксана Викто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Начальник контрольно-методического отдела автономного учреждения Ханты-Мансийского автономного округа – Югры «Многофункциональный центр предоставления государственных и муниципальных услуг Югр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 Родион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эксперт автономного учреждения Ханты-Мансийского автономного округа – Югры «Многофункциональный центр предоставления государственных и муниципальных услуг Югр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родов Сергей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Член Общественной палаты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и структурных подразделений аппарата Думы Ханты-Мансийского автономного округа – Югры, аппар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Кирилл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сударственно-правового управления – заместитель руководителя аппара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ов Серг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формационно-аналитическ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нев Денис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рганизационн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 Дмитр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рганизационного управления – начальник отдела организационного обеспечени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чевский Виталий Ю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номарев Олег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заместителя Председателя Думы Сальникова А.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Вакулин Михаил Фё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заместителя Председателя Думы Западновой Н.Л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Синюгина Еле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Консультант отдела по работе со средствами массовой информации Информационно-аналитичес-к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Чернышова Татья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Айсина Р.Р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дколзина Светлана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Елишева С.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Еремеевский Михаил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Новьюхова А.В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Мамонтова Мар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Сысуна В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Янушевская Еле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Урванцевой И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Семиотрочева Татьяна Богд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на общественных началах депутата Айсина Р.Р.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260" w:right="386" w:gutter="0" w:header="0" w:top="540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3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34:00Z</dcterms:created>
  <dc:creator>Ork_2</dc:creator>
  <dc:description/>
  <cp:keywords/>
  <dc:language>en-US</dc:language>
  <cp:lastModifiedBy>Грасмик Евгений Александрович</cp:lastModifiedBy>
  <cp:lastPrinted>2019-02-26T18:04:00Z</cp:lastPrinted>
  <dcterms:modified xsi:type="dcterms:W3CDTF">2019-09-12T06:05:00Z</dcterms:modified>
  <cp:revision>108</cp:revision>
  <dc:subject/>
  <dc:title>СПИСОК</dc:title>
</cp:coreProperties>
</file>